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ory navigation, file managing and copy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roups,  PC MAGAZINE'S three free utilities, RN, DR, C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n my opinion.  The following procedure will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ease of use by creating a small 13k ram di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up automatically by your autoexec.bat file. 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be used to redefine five function key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operatio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will cause the scree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will cal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will execute a do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will call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will call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rections assume you have one hard disk "C",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VDISK driver or a similiar substitute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DOS where the external commands and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The procedure can be easily altered for use on d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se utilities 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COM     VOL.6 NUMB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.COM      "    "    "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COM      "    "    "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following lines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:\DOS\VDISK.SYS 13 128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lin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e[0;64;"CLS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e[0;65;"D:\CO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e[0;66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e[0;67;"D:\RN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e[0;68;"D:\D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:\;C:\  { add normal path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$P$G  { or normal prompt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DOS\RN.COM D: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DOS\DR.COM D: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DOS\CO.COM D: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RN C: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do a Ctrl-Alt-Del and try it out, it should m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% of what you do at the dos prompt much easier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his method is you can customize it to your own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utting in your most common batch files or favori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cellant discussion of the Ansi driver and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from a com file you make with Debug se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file USEANSI.ARC by C. Scott G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rick O.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